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9 </w:t>
        <w:br/>
        <w:t>к аукционной документации № А-149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 (далее – Договор)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ом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календарных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.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.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.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.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8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ул. Правды, дом 24, стр. 4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200015" cy="7447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744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8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/>
      </w:pPr>
      <w:r>
        <w:rPr>
          <w:b/>
        </w:rPr>
        <w:t>г. Москва, ул. Правды, дом 24, стр. 4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Общая площадь – 38,1 кв. м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35345" cy="1271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127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11:22:00Z</dcterms:created>
  <dc:creator>igor</dc:creator>
  <dc:description/>
  <cp:keywords/>
  <dc:language>en-US</dc:language>
  <cp:lastModifiedBy>Симхес Полина Владиславовна</cp:lastModifiedBy>
  <cp:lastPrinted>2022-05-27T11:14:00Z</cp:lastPrinted>
  <dcterms:modified xsi:type="dcterms:W3CDTF">2022-09-29T11:22:00Z</dcterms:modified>
  <cp:revision>2</cp:revision>
  <dc:subject/>
  <dc:title/>
</cp:coreProperties>
</file>