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57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9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. 14, стр. 3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123690" cy="6725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672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9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. 14, стр. 3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184,0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4710" cy="435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35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1:30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30T11:30:00Z</dcterms:modified>
  <cp:revision>2</cp:revision>
  <dc:subject/>
  <dc:title/>
</cp:coreProperties>
</file>