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59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9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44060" cy="7505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750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9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33,2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8520" cy="416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2:21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30T12:21:00Z</dcterms:modified>
  <cp:revision>2</cp:revision>
  <dc:subject/>
  <dc:title/>
</cp:coreProperties>
</file>