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65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Настасьинский пер., д. 8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5980" cy="3466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/>
      </w:pPr>
      <w:r>
        <w:rPr>
          <w:b/>
        </w:rPr>
        <w:t>г. Москва, Настасьинский пер., д. 8, стр. 2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12,7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36615" cy="47199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71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4:16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10-03T14:16:00Z</dcterms:modified>
  <cp:revision>2</cp:revision>
  <dc:subject/>
  <dc:title/>
</cp:coreProperties>
</file>