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66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3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Настасьинский пер., д. 8, стр. 2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8520" cy="3872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87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3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Настасьинский пер., д. 8, стр. 2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26,2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7885" cy="4843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84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8:06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10-04T08:06:00Z</dcterms:modified>
  <cp:revision>2</cp:revision>
  <dc:subject/>
  <dc:title/>
</cp:coreProperties>
</file>