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70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.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8520" cy="391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Настасьинский пер., д.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43,4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4075" cy="4715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15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10-06T09:15:00Z</dcterms:modified>
  <cp:revision>2</cp:revision>
  <dc:subject/>
  <dc:title/>
</cp:coreProperties>
</file>