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79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095115" cy="6676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667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9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. 14, стр. 3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86,2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2805" cy="433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58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10-20T08:58:00Z</dcterms:modified>
  <cp:revision>2</cp:revision>
  <dc:subject/>
  <dc:title/>
</cp:coreProperties>
</file>