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41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1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5944870" cy="7992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799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17,5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39790" cy="43872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8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22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6-10T07:22:00Z</dcterms:modified>
  <cp:revision>2</cp:revision>
  <dc:subject/>
  <dc:title/>
</cp:coreProperties>
</file>