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56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4772660" cy="7780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778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29,6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0265" cy="1240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3:29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6-22T13:29:00Z</dcterms:modified>
  <cp:revision>2</cp:revision>
  <dc:subject/>
  <dc:title/>
</cp:coreProperties>
</file>