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68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6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5345" cy="662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62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6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0,4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8520" cy="519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19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0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7-18T11:30:00Z</dcterms:modified>
  <cp:revision>2</cp:revision>
  <dc:subject/>
  <dc:title/>
</cp:coreProperties>
</file>