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7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447540" cy="726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726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99,8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6615" cy="1210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24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7-21T08:24:00Z</dcterms:modified>
  <cp:revision>2</cp:revision>
  <dc:subject/>
  <dc:title/>
</cp:coreProperties>
</file>