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76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Настасьинский пер., дом 8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939155" cy="359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Настасьинский пер., дом 8, стр. 2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5,6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2805" cy="4794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79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8:42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7-21T08:42:00Z</dcterms:modified>
  <cp:revision>2</cp:revision>
  <dc:subject/>
  <dc:title/>
</cp:coreProperties>
</file>