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82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935980" cy="655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55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390515" cy="7466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746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4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287,4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5980" cy="1351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06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8-02T08:06:00Z</dcterms:modified>
  <cp:revision>2</cp:revision>
  <dc:subject/>
  <dc:title/>
</cp:coreProperties>
</file>