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95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1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Настасьинский пер., дом 8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932805" cy="445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45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1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Настасьинский пер., дом 8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8,6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4710" cy="455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55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6:18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8-24T06:18:00Z</dcterms:modified>
  <cp:revision>2</cp:revision>
  <dc:subject/>
  <dc:title/>
</cp:coreProperties>
</file>