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97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2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4839335" cy="7516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751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2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34,0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8520" cy="4283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3:30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06T13:30:00Z</dcterms:modified>
  <cp:revision>2</cp:revision>
  <dc:subject/>
  <dc:title/>
</cp:coreProperties>
</file>