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95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1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. 14, стр. 2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01310" cy="710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710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1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. 14, стр. 2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71,1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7885" cy="2538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6:47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12-20T06:47:00Z</dcterms:modified>
  <cp:revision>2</cp:revision>
  <dc:subject/>
  <dc:title/>
</cp:coreProperties>
</file>